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I How we Express Ourselves  -  Maths - Position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703434986"/>
            <w:bookmarkStart w:id="1" w:name="__Fieldmark__0_2703434986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703434986"/>
            <w:bookmarkStart w:id="3" w:name="__Fieldmark__1_2703434986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2703434986"/>
            <w:bookmarkStart w:id="5" w:name="__Fieldmark__2_2703434986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2703434986"/>
            <w:bookmarkStart w:id="7" w:name="__Fieldmark__3_2703434986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703434986"/>
            <w:bookmarkStart w:id="9" w:name="__Fieldmark__4_2703434986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703434986"/>
            <w:bookmarkStart w:id="11" w:name="__Fieldmark__5_2703434986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703434986"/>
            <w:bookmarkStart w:id="13" w:name="__Fieldmark__6_2703434986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2703434986"/>
            <w:bookmarkStart w:id="15" w:name="__Fieldmark__7_2703434986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2703434986"/>
            <w:bookmarkStart w:id="17" w:name="__Fieldmark__8_2703434986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2703434986"/>
            <w:bookmarkStart w:id="19" w:name="__Fieldmark__9_2703434986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2703434986"/>
            <w:bookmarkStart w:id="21" w:name="__Fieldmark__10_2703434986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2703434986"/>
            <w:bookmarkStart w:id="23" w:name="__Fieldmark__11_2703434986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2703434986"/>
            <w:bookmarkStart w:id="25" w:name="__Fieldmark__12_2703434986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2703434986"/>
            <w:bookmarkStart w:id="27" w:name="__Fieldmark__13_2703434986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2703434986"/>
            <w:bookmarkStart w:id="29" w:name="__Fieldmark__14_2703434986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2703434986"/>
            <w:bookmarkStart w:id="31" w:name="__Fieldmark__15_2703434986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703434986"/>
            <w:bookmarkStart w:id="34" w:name="__Fieldmark__16_2703434986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2703434986"/>
            <w:bookmarkStart w:id="36" w:name="__Fieldmark__17_2703434986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2703434986"/>
            <w:bookmarkStart w:id="38" w:name="__Fieldmark__18_2703434986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703434986"/>
            <w:bookmarkStart w:id="40" w:name="__Fieldmark__19_2703434986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2703434986"/>
            <w:bookmarkStart w:id="42" w:name="__Fieldmark__20_2703434986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2703434986"/>
            <w:bookmarkStart w:id="44" w:name="__Fieldmark__21_2703434986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2703434986"/>
            <w:bookmarkStart w:id="46" w:name="__Fieldmark__22_2703434986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2703434986"/>
            <w:bookmarkStart w:id="48" w:name="__Fieldmark__23_2703434986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2703434986"/>
            <w:bookmarkStart w:id="50" w:name="__Fieldmark__24_2703434986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2703434986"/>
            <w:bookmarkStart w:id="52" w:name="__Fieldmark__25_2703434986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2703434986"/>
            <w:bookmarkStart w:id="54" w:name="__Fieldmark__27_2703434986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2703434986"/>
            <w:bookmarkStart w:id="56" w:name="__Fieldmark__28_2703434986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2703434986"/>
            <w:bookmarkStart w:id="58" w:name="__Fieldmark__29_2703434986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2703434986"/>
            <w:bookmarkStart w:id="60" w:name="__Fieldmark__30_2703434986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2703434986"/>
            <w:bookmarkStart w:id="62" w:name="__Fieldmark__31_2703434986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escribes positions using the following vocabulary: top, bottom, left, right, in, on, under, between, behind, in front of, inside, outside, next to.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wo chairs, a hoola-hoop, an empty box or bucket, a small object to show the positions (eg. a stuffed animal), Cards with the following vocabulary: top, bottom, left, right, in, on, under, between, behind, in front of, inside, outside, next to.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2703434986"/>
            <w:bookmarkStart w:id="64" w:name="__Fieldmark__34_2703434986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2703434986"/>
            <w:bookmarkStart w:id="66" w:name="__Fieldmark__35_2703434986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2703434986"/>
            <w:bookmarkStart w:id="68" w:name="__Fieldmark__36_2703434986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2703434986"/>
            <w:bookmarkStart w:id="70" w:name="__Fieldmark__37_2703434986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2703434986"/>
            <w:bookmarkStart w:id="72" w:name="__Fieldmark__38_2703434986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2703434986"/>
            <w:bookmarkStart w:id="74" w:name="__Fieldmark__39_2703434986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2703434986"/>
            <w:bookmarkStart w:id="76" w:name="__Fieldmark__40_2703434986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2703434986"/>
            <w:bookmarkStart w:id="78" w:name="__Fieldmark__41_2703434986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2703434986"/>
            <w:bookmarkStart w:id="80" w:name="__Fieldmark__42_2703434986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2703434986"/>
            <w:bookmarkStart w:id="82" w:name="__Fieldmark__43_2703434986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2703434986"/>
            <w:bookmarkStart w:id="84" w:name="__Fieldmark__44_2703434986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2703434986"/>
            <w:bookmarkStart w:id="86" w:name="__Fieldmark__45_2703434986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September 19 - 2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b/>
                <w:lang w:val="en-GB"/>
              </w:rPr>
              <w:t xml:space="preserve">Opening: </w:t>
            </w:r>
            <w:r>
              <w:rPr>
                <w:lang w:val="en-GB"/>
              </w:rPr>
              <w:t>write the prepositions (</w:t>
            </w:r>
            <w:r>
              <w:rPr>
                <w:lang w:val="en-US"/>
              </w:rPr>
              <w:t xml:space="preserve">top, bottom, left, right, in, on, under, between, behind, in front of, inside, outside, next to) and review the use of each one helped by objects or the children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Have the children make a circle around the carpet, put two chairs, a hoola-hoop, and an empty box or bucket. Take a small object to show the positions (eg. a stuffed </w:t>
            </w:r>
            <w:r>
              <w:rPr>
                <w:rFonts w:cs="Verdana" w:ascii="Verdana" w:hAnsi="Verdana"/>
                <w:sz w:val="16"/>
                <w:szCs w:val="16"/>
              </w:rPr>
              <w:t>animal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) and explain the game to the children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POSITION GAME!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es-CO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vide the group in two teams. They have to pick a card and mime the Position taken. If their team guesses the Position they score a point and the next team has the chance to pick and mime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 Besides showing the position, tiers 1 and 2 (one half of the class) will have to describe it using complete sentences. X. The bear is outside the box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results and difficulties of the game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sz w:val="22"/>
      <w:szCs w:val="22"/>
      <w:lang w:val="en-GB"/>
    </w:rPr>
  </w:style>
  <w:style w:type="character" w:styleId="CarCar">
    <w:name w:val=" Car C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58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1-09-19T10:08:00Z</dcterms:modified>
  <cp:revision>3</cp:revision>
  <dc:subject/>
  <dc:title>COLEGIO COLOMBO BRITÁNICO</dc:title>
</cp:coreProperties>
</file>